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3961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0027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3192425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999012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242570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690068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